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>КОНСТРУКТИВНОЕ МИРОВОЗЗРЕНИЕ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Экономическая газета», №8(385) и №9 (386), март 2002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E0E0E0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нул год со дня смерти Побиска Геор</w:t>
        <w:softHyphen/>
        <w:t xml:space="preserve">гиевича Кузнецова - великого ученого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столетия. По решению комитета по безо</w:t>
        <w:softHyphen/>
        <w:t>пасности Государственной думы была про</w:t>
        <w:softHyphen/>
        <w:t>ведена "деловая встреча", посвященная его памяти. Кузнецов являлся одним из руко</w:t>
        <w:softHyphen/>
        <w:t>водителей экспертного совета этого коми</w:t>
        <w:softHyphen/>
        <w:t>тета. Разговор шел также о задачах науч</w:t>
        <w:softHyphen/>
        <w:t>ного сообщества в постановке целей чело</w:t>
        <w:softHyphen/>
        <w:t>вечества и в обеспечении национальной и международной безопасности. О характе</w:t>
        <w:softHyphen/>
        <w:t>ре дискуссии рассказывает организатор это</w:t>
        <w:softHyphen/>
        <w:t>го мероприятия от комитета по безопасности Юрий Николаевич ЗВЫЧАЙНЫЙ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отребность в этой встрече испыты</w:t>
        <w:softHyphen/>
        <w:t>вал каждый, кто близко знал Побиска Ге</w:t>
        <w:softHyphen/>
        <w:t>оргиевича Кузнецова. К сожалению, воз</w:t>
        <w:softHyphen/>
        <w:t>можность приехать и даже узнать о пла</w:t>
        <w:softHyphen/>
        <w:t>нируемом мероприятии была далеко не у всех. Тем не менее, в "деловой встрече" приняли участие около семидесяти чело</w:t>
        <w:softHyphen/>
        <w:t>век, включая даже тех, кто не знал его лично, но был знаком с его работам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дин из участников, председатель Фон</w:t>
        <w:softHyphen/>
        <w:t>да национальной и международной безо</w:t>
        <w:softHyphen/>
        <w:t>пасности Леонид Иванович Шершнев, справедливо отметил, что комитет по бе</w:t>
        <w:softHyphen/>
        <w:t>зопасности, в том числе заместитель пред</w:t>
        <w:softHyphen/>
        <w:t>седателя комитета Павел Тимофеевич Бурдуков, создал хороший прецедент со</w:t>
        <w:softHyphen/>
        <w:t>хранения памяти о великих людях Рос</w:t>
        <w:softHyphen/>
        <w:t>сии. Ранее в стенах Думы не было при</w:t>
        <w:softHyphen/>
        <w:t>нято проводить дни воспоминаний. Мо</w:t>
        <w:softHyphen/>
        <w:t>жет быть, теперь это станет традицией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ма встречи была максимально актуальной и в то же время соответствовала духу и масштабу мышления Побиска Ге</w:t>
        <w:softHyphen/>
        <w:t>оргиевича. Ведь Кузнецов - специалист по системам управления, главный конструк</w:t>
        <w:softHyphen/>
        <w:t>тор космических систем планирования «Спутник» и «Скалар». Идею, понятие и термин "цели Человечества" ввел в науч</w:t>
        <w:softHyphen/>
        <w:t xml:space="preserve">ный аппарат именно он. Необходимость и неизбежность этого он объяснял несколькими доводами: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9" w:leader="none"/>
          <w:tab w:val="left" w:pos="1276" w:leader="none"/>
        </w:tabs>
        <w:ind w:left="1276" w:hanging="55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решения социальных проблем человечество обязано осознать себя как единое целое. Такое понимание должно возникнуть в первую очередь у глав государств и у иерархов конфессий – для чего необходимо обозна</w:t>
        <w:softHyphen/>
        <w:t>чить общие проблемы и увидеть косми</w:t>
        <w:softHyphen/>
        <w:t>ческое предназначение Человечества (в личной беседе для обсуждения этих про</w:t>
        <w:softHyphen/>
        <w:t>блем он предложил использовать термин "космоземляне"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9" w:leader="none"/>
          <w:tab w:val="left" w:pos="1276" w:leader="none"/>
        </w:tabs>
        <w:ind w:left="1276" w:hanging="55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я полезная деятельность челове</w:t>
        <w:softHyphen/>
        <w:t>чества должна нормироваться на едини</w:t>
        <w:softHyphen/>
        <w:t>цу ее вклада в общественное развитие. Только тогда становится возможным из</w:t>
        <w:softHyphen/>
        <w:t>мерение вклада страны или наро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9" w:leader="none"/>
          <w:tab w:val="left" w:pos="1276" w:leader="none"/>
        </w:tabs>
        <w:ind w:left="1276" w:hanging="55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ределение «дальних» целей не</w:t>
        <w:softHyphen/>
        <w:t xml:space="preserve"> обходимо - оно помогает лучше "увидеть" ближние, промежуточные цели.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чему сейчас эта тема особенно акту</w:t>
        <w:softHyphen/>
        <w:t>альна? После событий 11 сентября 2001 года стала утверждаться частная цель, по</w:t>
        <w:softHyphen/>
        <w:t>лучившая название "борьба с международ</w:t>
        <w:softHyphen/>
        <w:t>ным терроризмом". Однако в сознании лю</w:t>
        <w:softHyphen/>
        <w:t>дей закономерно возник вопрос: может ли такая цель считаться для мирового сооб</w:t>
        <w:softHyphen/>
        <w:t>щества основной, а тем более единствен</w:t>
        <w:softHyphen/>
        <w:t>ной? Не означает ли это, что если какой-то деятель, встав утром не с той ноги, объя</w:t>
        <w:softHyphen/>
        <w:t>вит главным террористом на сегодняшний день президента другой страны, то на нее полетят ракеты стран, связанных догово</w:t>
        <w:softHyphen/>
        <w:t>ром о борьбе с терроризмом?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то-то обязан четко и ясно сказать о наличии у человечества созидательных целей. Они могут быть разными в науке и у представителей различных конфессий, но  они непременно должны быть сфор</w:t>
        <w:softHyphen/>
        <w:t>мулированы. Один из присутствовавших вспомнил слова самого П.Г.Кузнецова: «Я считаю, что наша работа диктуется разу</w:t>
        <w:softHyphen/>
        <w:t>мом и волей Творца. Различные конфес</w:t>
        <w:softHyphen/>
        <w:t>сии имеют различные имена для Творца, который здесь называется разумом. Чело</w:t>
        <w:softHyphen/>
        <w:t>век в своем научном творчестве постига</w:t>
        <w:softHyphen/>
        <w:t>ет волю провидения и нуждается в под</w:t>
        <w:softHyphen/>
        <w:t>держке иерархов всех церквей"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то касается концепции "устойчивого развития", то сегодня в рамках этой кон</w:t>
        <w:softHyphen/>
        <w:t>цепции нельзя найти разрешения сложив</w:t>
        <w:softHyphen/>
        <w:t>шихся в мире противоречий. Как считает председатель ученого совета Академии но</w:t>
        <w:softHyphen/>
        <w:t>вого мышления Леонид Николаевич Рыж</w:t>
        <w:softHyphen/>
        <w:t>ков, «весь мир строит свое благополучие, в том числе устойчивость", на неустой</w:t>
        <w:softHyphen/>
        <w:t>чивой платформе». Под прикрытием кон</w:t>
        <w:softHyphen/>
        <w:t>цепции "устойчивого развития" и при от</w:t>
        <w:softHyphen/>
        <w:t>сутствии конструктивного начала миру навязывается идеология самоубийства, ко</w:t>
        <w:softHyphen/>
        <w:t>торая проявляется не только на личност</w:t>
        <w:softHyphen/>
        <w:t>ном уровне, но и в общечеловеческом мас</w:t>
        <w:softHyphen/>
        <w:t>штабе. Она состоит в молчаливом согла</w:t>
        <w:softHyphen/>
        <w:t>сии с сокращением численности населе</w:t>
        <w:softHyphen/>
        <w:t>ния Земли, в том числе с искусственным ограничением рождаемости, в угрожаю</w:t>
        <w:softHyphen/>
        <w:t>щем росте потребления наркотиков, яв</w:t>
        <w:softHyphen/>
        <w:t>ляющемся сознательно применяемым ору</w:t>
        <w:softHyphen/>
        <w:t>жием массового поражения, в нереализации научных идей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се эти факторы превращают планету во "дворец нежной смерти", по выражению И.А.Ефремова. По воспоминаниям известно, что П.Г.Кузнецов, признавая позитивные стороны концепции «устой</w:t>
        <w:softHyphen/>
        <w:t>чивого развития», в то же время указы</w:t>
        <w:softHyphen/>
        <w:t>вал, что ее реализация может дать нега</w:t>
        <w:softHyphen/>
        <w:t>тивные последствия для Росси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сторически-планетарное видение процессов было характерной чертой научно</w:t>
        <w:softHyphen/>
        <w:t>го творчества П.Г.Кузнецова. Часто в кру</w:t>
        <w:softHyphen/>
        <w:t>гу своих друзей он повторял мысль, что ученый не имеет права заниматься веща</w:t>
        <w:softHyphen/>
        <w:t>ми, которые умрут раньше его самого. Такая убежденность мужественного чело</w:t>
        <w:softHyphen/>
        <w:t>века, сделавшего выбор в пользу высоких идеалов, не могла не заряжать энергией созидания его собеседников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ченый сознательно сделал личный вызов Международному валютному фон</w:t>
        <w:softHyphen/>
        <w:t>ду, утверждающему на планете идеологию грабежа и насилия. В 1995 году от имени возглавляемого им "Научного" совета по проблемам проектирования крупномасш</w:t>
        <w:softHyphen/>
        <w:t>табных систем на основе физических из</w:t>
        <w:softHyphen/>
        <w:t>меряемых величин" Кузнецов обратился в ООН с требованием призвать к суду международную шайку фальшивомонетчиков, коими он считал представителей МВФ. Документ этот ныне широко изве</w:t>
        <w:softHyphen/>
        <w:t>стен в кругах специалистов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нальность дискуссии хорошо видна из стенограммы выступлений. Особенно из доклада Спартака Петровича Никанорова, сумевшего еще при жизни Кузне</w:t>
        <w:softHyphen/>
        <w:t>цова выпустить первую книгу о нем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350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color w:val="000000"/>
          <w:sz w:val="24"/>
          <w:szCs w:val="24"/>
        </w:rPr>
        <w:t>прорыв</w:t>
      </w:r>
    </w:p>
    <w:p>
      <w:pPr>
        <w:pStyle w:val="Normal"/>
        <w:shd w:fill="FFFFFF" w:val="clear"/>
        <w:ind w:firstLine="720"/>
        <w:jc w:val="both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.П.НИКАНОРОВ: Трудность оценки состояния и развития наследия Кузнецова заключается в широте его личности, огромной интуиции, блестящей памяти, точном знании источников, многогран</w:t>
        <w:softHyphen/>
        <w:t>ности направлений исследований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первые в истории человечества на ме</w:t>
        <w:softHyphen/>
        <w:t>сто мировоззрений, которых предлагалось много и которые оказывали значительное влияние на развитие человечества, П.Г.Кузнецовым предложено конструк</w:t>
        <w:softHyphen/>
        <w:t>тивное мировоззрение. Именно в этом заключено основное отличие Кузнецова от всего того, что было до него, то, что выдвигает его в ряды величайших ученых. Он показал, что для современного общества необходимы конструктивные формы мировоззрения. Именно отсюда идут его идея физического измерения деятельности общества и его знаменитый тезис о необходимости инженеров истории. Не</w:t>
        <w:softHyphen/>
        <w:t>сомненно, что он принадлежит традиции, которая называется «русский космизм». Мне представляется, если Кузнецова при</w:t>
        <w:softHyphen/>
        <w:t>нимать так, как я об этом сказал, то идее конструктивного мировоззрения нет а</w:t>
      </w:r>
      <w:r>
        <w:rPr>
          <w:iCs/>
          <w:color w:val="000000"/>
          <w:sz w:val="24"/>
          <w:szCs w:val="24"/>
        </w:rPr>
        <w:t>ль</w:t>
      </w:r>
      <w:r>
        <w:rPr>
          <w:color w:val="000000"/>
          <w:sz w:val="24"/>
          <w:szCs w:val="24"/>
        </w:rPr>
        <w:t>тернативы. Тип общества, все стороны которого контролируются мировоззрен</w:t>
        <w:softHyphen/>
        <w:t>чески, радикально отличается от ныне существующих. Именно на этом он на</w:t>
        <w:softHyphen/>
        <w:t>стаивал. Образ социалистического обще</w:t>
        <w:softHyphen/>
        <w:t>ства, как и образ капиталистического об</w:t>
        <w:softHyphen/>
        <w:t>щества, а также всевозможных их конвер</w:t>
        <w:softHyphen/>
        <w:t>генции - это принципиально иное, чем то, что видел Кузнецов. Мировоззрение, с точки зрения Кузнецова, это не то, что пишется философами или внушается де</w:t>
        <w:softHyphen/>
        <w:t>тям, о чем читаются лекции или спорят ученые. Это то, что определяет каждый шаг общества на всех его уровнях. Такая точка зрения является прорывом. Это та</w:t>
        <w:softHyphen/>
        <w:t>кого масштаба идеи, за которые их носи</w:t>
        <w:softHyphen/>
        <w:t>телей совсем недавно сжигали. А судьба Кузнецова, мы знаем, не слишком силь</w:t>
        <w:softHyphen/>
        <w:t>но отличается от их судьб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ОСНОВНЫЕ ЗАДАЧИ 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(ТЕЛЕГРАММА)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.П.КАЗНАЧЕЕВ: Необходимо полное издание трудов П.Г. Кузнецова; органи</w:t>
        <w:softHyphen/>
        <w:t>зация объединения ученых и практиков по опережающим направлениям совре</w:t>
        <w:softHyphen/>
        <w:t>менного естествознания и космогонии, в особенности по проблемам автотрофности человечества; создание многопрофиль</w:t>
        <w:softHyphen/>
        <w:t>ной группы по проблемам сохранения и развития народонаселения России, его об</w:t>
        <w:softHyphen/>
        <w:t>щественного здоровья и интеллектуально</w:t>
        <w:softHyphen/>
        <w:t>го прогресс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УЗНЕЦОВ – КОММУНИСТ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В.В.ПШЕНННИКОВ: </w:t>
      </w:r>
      <w:r>
        <w:rPr>
          <w:color w:val="000000"/>
          <w:sz w:val="24"/>
          <w:szCs w:val="24"/>
        </w:rPr>
        <w:t>Побиск  Георгиевич был, и это, по-моему, всеми присутствующими признано, настоящим комму</w:t>
        <w:softHyphen/>
        <w:t>нистом. Но в каком смысле? В том смыс</w:t>
        <w:softHyphen/>
        <w:t>ле, что он рассматривал коммунизм как теорию общественного развития, а не как узкоклассовую доктрину, труды классиков коммунизма, Маркса, Ленина и выдаю</w:t>
        <w:softHyphen/>
        <w:t>щегося советского философа Эвальда Ва</w:t>
        <w:softHyphen/>
        <w:t>сильевича Ильенкова, с которым он был дружен. Я думаю, мы не можем упускать эту сторону его интересов. Побиск Геор</w:t>
        <w:softHyphen/>
        <w:t>гиевич был на всех «Ильенковских чте</w:t>
        <w:softHyphen/>
        <w:t>ниях», которые проводятся уже больше 20 лет. Даже когда Кузнецов был тяжело болен, он находил возможность приехать. В этом была и общность судеб военных. Как говорил Побиск Георгиевич, «два ваньки взводных». Он - командир взвода разведки, а Эвальд Васильевич - коман</w:t>
        <w:softHyphen/>
        <w:t>дир взвода артиллерийской разведк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ДРУЖИТЬ С РЕЛИГИЕЙ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.Я.ВЫРОДОВ: Побиск Георгиевич вместе с Никитой Николаевичем Моисе</w:t>
        <w:softHyphen/>
        <w:t>евым являлся одним из основоположни</w:t>
        <w:softHyphen/>
        <w:t>ков научного направления, которое назы</w:t>
        <w:softHyphen/>
        <w:t>вается «Глобалистика». Сейчас появились течения против «глобализма». Но «глоба</w:t>
        <w:softHyphen/>
        <w:t>листика» и «глобализм» - это две разные категории. Люди выступают против гло</w:t>
        <w:softHyphen/>
        <w:t>бализма. А глобалистика - это наука о системах от микро- и до макроуровней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Сейчас создан клуб независимых ученых "Евразия". Первым председателем Совета был Никита Николаевич Моисе</w:t>
        <w:softHyphen/>
        <w:t>ев, а я - его координатором. Мы ввели П.Г.Кузнецова в состав Совета. Учитывая огромные заслуги, по представлению Со</w:t>
        <w:softHyphen/>
        <w:t>вета П.Г.Кузнецов в 1999 г. был награж</w:t>
        <w:softHyphen/>
        <w:t>дён народным орденом "За мужество и любовь к Отечеству". А в 2000 году Меж</w:t>
        <w:softHyphen/>
        <w:t xml:space="preserve">дународная петербургская академия наградила его медалью «За большие заслуги в развитии науки». 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иск оставил нам завещание. И это завещание - статья «Смысл жизни чело</w:t>
        <w:softHyphen/>
        <w:t>вечества», где он призывает к содруже</w:t>
        <w:softHyphen/>
        <w:t>ству науки и религии. Прочитайте, вы в этом убедитесь. Это колоссально, это оке</w:t>
        <w:softHyphen/>
        <w:t>ан, который нам открыл Побиск Георги</w:t>
        <w:softHyphen/>
        <w:t>евич Кузнецов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4"/>
          <w:szCs w:val="24"/>
        </w:rPr>
        <w:t>НОВОЕ МИРОВОЗЗРЕНИЕ - ДОСТИЖЕНИЕ КУЛЬТУРЫ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.С.БОЛОТОВА: Конечно, проблемы нашего общества в основном связаны с мировоззренческими вопросами... Мне ка</w:t>
        <w:softHyphen/>
        <w:t>жется, мы можем решить стоящие пробле</w:t>
        <w:softHyphen/>
        <w:t>мы, только перейдя на новое мировоззре</w:t>
        <w:softHyphen/>
        <w:t>ние. Слияние идеи Вернадского о ноосфе</w:t>
        <w:softHyphen/>
        <w:t>ре и конструктивных представлений Побиска Георгиевича Кузнецова может сыграть огромную роль, во-первых, в отработке са</w:t>
        <w:softHyphen/>
        <w:t>мого мировоззрения и, во-вторых, в том, чтобы оно стало достоянием культуры. Пока оно не станет достоянием культуры, ново</w:t>
        <w:softHyphen/>
        <w:t>го мировоззрения в обществе не будет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4"/>
          <w:szCs w:val="24"/>
        </w:rPr>
        <w:t>МИРОВОЗЗРЕНИЕ - ГОСУДАРСТВООБРАЗУЮЩЕЕ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.В.АКСЕНОВ: Необходима не только мировоззренческая концепция, но и ее го</w:t>
        <w:softHyphen/>
        <w:t>сударственное принятие. Должно быть выбрано направление, которое является государствообразующим, в его рамках мо</w:t>
        <w:softHyphen/>
        <w:t>жет действительно строиться и система воспитания, и образования и, самое глав</w:t>
        <w:softHyphen/>
        <w:t>ное, та платформа морально-нравственных ценностей, которая действительно консо</w:t>
        <w:softHyphen/>
        <w:t>лидирует общество. Я был удивлен тому, что на прошедшем Гражданском форуме ни слова не было сказано, на чем строит</w:t>
        <w:softHyphen/>
        <w:t>ся это общество. Оно не может строиться только на обеспечении «деятельности» человека, это разделяет людей. Есть ра</w:t>
        <w:softHyphen/>
        <w:t>ботодатель, есть рабочий, есть учитель, есть ученик, у каждого из них свои функ</w:t>
        <w:softHyphen/>
        <w:t>ции. А чем же объединяется гражданское общество? Оно объединяется принятыми обществом морально-нравственными тре</w:t>
        <w:softHyphen/>
        <w:t>бованиями. Эти требования формируют</w:t>
        <w:softHyphen/>
        <w:t>ся на базе принятого государственного мировоззрения. Но любая вера, любая концепция мертва без дела - это выска</w:t>
        <w:softHyphen/>
        <w:t>зывание еще библейское. И только по делам можно судить о человеке или об организации. Есть народы, у которых ду</w:t>
        <w:softHyphen/>
        <w:t>ховность приближена к нулю. А есть, у которых она максимальна. Российский на</w:t>
        <w:softHyphen/>
        <w:t>род и те народы, которые выросли и сфор</w:t>
        <w:softHyphen/>
        <w:t>мировались под влиянием великой рус</w:t>
        <w:softHyphen/>
        <w:t>ской культуры и веры, имеют максималь</w:t>
        <w:softHyphen/>
        <w:t>ную степень духовности и поэтому наи</w:t>
        <w:softHyphen/>
        <w:t>большую неприспособленность к результативности в материальном мир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Мы не представляем, насколько мы живем понятиями 50-летней и - даже 100-летней давности. На самом деле мир из</w:t>
        <w:softHyphen/>
        <w:t>менился, изменился по информационно</w:t>
        <w:softHyphen/>
        <w:t>сти, материализации, по возможностям об</w:t>
        <w:softHyphen/>
        <w:t>щества построить и, самое главное, разру</w:t>
        <w:softHyphen/>
        <w:t>шить. Способность разрушить сегодня у человечества максимальная. Я был участ</w:t>
        <w:softHyphen/>
        <w:t>ником Международного форума в Брази</w:t>
        <w:softHyphen/>
        <w:t>лии - ничего не дала концепция «</w:t>
      </w:r>
      <w:r>
        <w:rPr>
          <w:color w:val="000000"/>
          <w:sz w:val="24"/>
          <w:szCs w:val="24"/>
          <w:lang w:val="en-US"/>
        </w:rPr>
        <w:t>XXI</w:t>
      </w:r>
      <w:r>
        <w:rPr>
          <w:color w:val="000000"/>
          <w:sz w:val="24"/>
          <w:szCs w:val="24"/>
        </w:rPr>
        <w:t xml:space="preserve"> век». За 10 лет положение только ухудшилось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ИВ «УСТОЙЧИВОГО РАЗВИТИЯ* РИМСКОГО КЛУБА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.Е.БОЛЬШАКОВ: Я познакомился с Побиском Георгиевичем в 1968-м году. Первый вопрос, который он мне задал: "А как ты думаешь, как измерять могу</w:t>
        <w:softHyphen/>
        <w:t>щество страны?" Я ему ответил. Он гово</w:t>
        <w:softHyphen/>
        <w:t>рит: "Да нет, дорогой мой, надо его изме</w:t>
        <w:softHyphen/>
        <w:t>рять тем, насколько способна она в еди</w:t>
        <w:softHyphen/>
        <w:t>ницу времени накормить и напоить людей и вообще все живое". Потом он спро</w:t>
        <w:softHyphen/>
        <w:t>сил: -''А как ты думаешь, какой; критерий развития? Это максимальные темпы роста полезной мощности, не убывающие тем</w:t>
        <w:softHyphen/>
        <w:t>пы роста полезной мощности". Выясняет</w:t>
        <w:softHyphen/>
        <w:t>ся любопытная вещь. Теперь мы, кто знал П.Г.Кузнецова, можем спокойно говорить, что его закон исторического развития дает иные критерии устойчивого развития, чем те, которые предложены ООН. Я тоже был в 1992-м году в Рио-де-Жанейро. Я отдал многие годы своей жизни этой проблеме... Существует резкое различие между пред</w:t>
        <w:softHyphen/>
        <w:t>ставлениями об устойчивом развитии, вы</w:t>
        <w:softHyphen/>
        <w:t>текающими из концепции Римского клу</w:t>
        <w:softHyphen/>
        <w:t>ба, которые говорят о пределах роста, о необходимости нулевого роста, и макси</w:t>
        <w:softHyphen/>
        <w:t>мальным неубывающим темпом роста по</w:t>
        <w:softHyphen/>
        <w:t>лезной мощности человечества как цело</w:t>
        <w:softHyphen/>
        <w:t>го, предложенным П.Г.Кузнецовым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ЕАЛЬНОСТЬ НЕ ИДЕНТИЧНА СЕБЕ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.М.АНДРЕЕВ: Противоречие совре</w:t>
        <w:softHyphen/>
        <w:t>менного общества состоит в том, что со</w:t>
        <w:softHyphen/>
        <w:t>отношение реальности и знания о ней находится в тупиковом состоянии. Реаль</w:t>
        <w:softHyphen/>
        <w:t>ность идет в одну сторону, по своим за</w:t>
        <w:softHyphen/>
        <w:t>конам и тенденциям. Знания же не вос</w:t>
        <w:softHyphen/>
        <w:t>производят эту реальность. И действия, осуществляемые на основе определенно</w:t>
        <w:softHyphen/>
        <w:t>го знания, входят в противоречие и с ре</w:t>
        <w:softHyphen/>
        <w:t>альностью, и со знанием. Неразрешенность этого противоречия порождает дру</w:t>
        <w:softHyphen/>
        <w:t>гое, поистине, трагическое, смертоносное противоречие, речь идет о проблеме иден</w:t>
        <w:softHyphen/>
        <w:t>тичности самой реальности. Простой при</w:t>
        <w:softHyphen/>
        <w:t>мер, наша страна - Россия, и все призна</w:t>
        <w:softHyphen/>
        <w:t>ют, что мы не знаем, в каком обществе мы живем, в какой стране мы действуем и в какой стране мы собираемся дальше жить. Откуда мы? Кто мы? И куда идем? Говорят, что Россия потеряла саму себ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НАЗНАЧЕНИЕ ЧЕЛОВЕКА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.Г.РЕЖАБЕК: Мировоззренческий вопрос, объединяющий нас, - вопрос о смысле Человека во Вселенной. Является ли Человек во Вселенной случайным, сти</w:t>
        <w:softHyphen/>
        <w:t>хийным событием, или же существова</w:t>
        <w:softHyphen/>
        <w:t>ние Человека во Вселенной имеет некий смысл и назначени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Библии цель человека определена. Уже в начальной главе книги "Бытие" Бог дает человеку первое задание... Первая заповедь </w:t>
      </w:r>
      <w:r>
        <w:rPr>
          <w:iCs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это плодитесь и размножайтесь. А вторая заповедь - храните и возделывайте сей сад. Человек рассматривается Богом как разум</w:t>
        <w:softHyphen/>
        <w:t>ная сила, от которой зависит само суще</w:t>
        <w:softHyphen/>
        <w:t>ствование Земли. Вначале это может быть маленький райский сад, в дальнейшем вся планета, и в перспективе весь Космос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ИВ ДЬЯВОЛЬЩИНЫ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.И.МЕДВЕДКО: Я отсылаю вас к моей статье в газете "Известия. Наука", кото</w:t>
        <w:softHyphen/>
        <w:t>рая называется "Разумная божественность против дьявольщины"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уже слышали, что после 11 сентяб</w:t>
        <w:softHyphen/>
        <w:t>ря мы вступили в новую эру. До сих пор никто научно не обоснован, в чем состо</w:t>
        <w:softHyphen/>
        <w:t>ит новая эра, и действительно ли в том, что идет третья мировая война, Армагедон-ХХ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или Апокалипсис. Я попытался объяснить это в газете... Под дьявольщи</w:t>
        <w:softHyphen/>
        <w:t>ной я имею в виду не только междуна</w:t>
        <w:softHyphen/>
        <w:t>родный терроризм, но и антитеррористические операции, которые сопровождают</w:t>
        <w:softHyphen/>
        <w:t>ся цепной реакцией дьявольщины. Не успела закончиться антитеррористическая операция в Афганистане, начинается ан</w:t>
        <w:softHyphen/>
        <w:t>титеррористическая операция на Ближнем Востоке, которая выльется в серьезную межцивилизационную войну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иалог цивилизаций, объявленный ООН, в этом году кончается «фейерверком». Диа</w:t>
        <w:softHyphen/>
        <w:t>лог не начался, потому что мы не находим контакта между наукой и религией, между знанием и верой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Всякое смертоубийство является первым грехом по Корану" Участвуя во многих кон</w:t>
        <w:softHyphen/>
        <w:t>грессах на Кавказе, в Пятигорске, во Вла</w:t>
        <w:softHyphen/>
        <w:t>дикавказе, я убедился, что знание религии почти на нулевом уровне у всех тех, кото</w:t>
        <w:softHyphen/>
        <w:t>рые действуют, орудуют и терроризируют от имени Аллаха и Бог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  <w:t>Образец подхода к решениям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.Н.ВДОВИЧЕНКО: Я хотела бы выде</w:t>
        <w:softHyphen/>
        <w:t>лить одно качество Побиска Георгиевича. Я его знала с 1978 года. Для меня это был че</w:t>
        <w:softHyphen/>
        <w:t>ловек, который никогда не боялся подни</w:t>
        <w:softHyphen/>
        <w:t>маться на любой уровень принятия решений. Если нужно было подняться на уровень ру</w:t>
        <w:softHyphen/>
        <w:t>ководителя предприятия, он говорил: я -руководитель предприятия, мне надо принять такое-то решение... И разрабатывал соответ</w:t>
        <w:softHyphen/>
        <w:t>ственно весь процесс принятия решений. Если нужно было подняться на уровень стра</w:t>
        <w:softHyphen/>
        <w:t>ны, он говорил: да, я рассматриваю эту зада</w:t>
        <w:softHyphen/>
        <w:t>чу с точки зрения руководителя страны, до</w:t>
        <w:softHyphen/>
        <w:t>пустим, президента. Как эту проблему я буду решать?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меня это было очень важно. Я в ад</w:t>
        <w:softHyphen/>
        <w:t>министрации президента работаю с 1994 года. Побиск Георгиевич всегда для меня был примером, он показывал, как надо при</w:t>
        <w:softHyphen/>
        <w:t>нимать решения. Он всегда опережал вре</w:t>
        <w:softHyphen/>
        <w:t>мя. То есть так, как он рекомендовал при</w:t>
        <w:softHyphen/>
        <w:t>нимать решения, в нашей стране никто до этого уровня пока что не дорос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не кажется, если использовать идеи По</w:t>
        <w:softHyphen/>
        <w:t>биска Георгиевича, наша страна вырвется вперед, обогнав и Соединенные Штаты Америки, и другие стран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того, чтобы наш управленческий со</w:t>
        <w:softHyphen/>
        <w:t>став до этого уровня довести, руководители должны знать идеи Побиска Георгиевича, а у нас очень узок круг тех людей, которые их понимают и знают. И одна из задач как раз заключается в том, что надо действи</w:t>
        <w:softHyphen/>
        <w:t>тельно продумать народный проект издания его трудов и ознакомления с его идеями в широкой интеллектуальной сред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  <w:t>Нужен лидер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М.ГЛЕБОВ: Один очень умный чело</w:t>
        <w:softHyphen/>
        <w:t>век, который знает о Побиске, наверное, больше, чем мы все вместе взятые, выска</w:t>
        <w:softHyphen/>
        <w:t>зал мне такую мысль. Продвижение его идей будет, собственно говоря, иметь результат для России, для человечества только в од</w:t>
        <w:softHyphen/>
        <w:t>ном случае - если возникнет субъект, лич</w:t>
        <w:softHyphen/>
        <w:t>но заинтересованный в реализации конст</w:t>
        <w:softHyphen/>
        <w:t>руктивной методологии, конструктивного мировоззрения Кузнецова. И при этом - если он будет обладать необходимыми возмож</w:t>
        <w:softHyphen/>
        <w:t>ностями для реализации. Если этого не бу</w:t>
        <w:softHyphen/>
        <w:t>дет - ничего не будет. До сих пор вся кон</w:t>
        <w:softHyphen/>
        <w:t>цептуальная власть над Россией находится за рубежом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  <w:t>Привлечь науку</w:t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В.РОГУЛЬСКИЙ: Государство финансирует Академию наук; это - государственная организация, в которой одних кандида</w:t>
        <w:softHyphen/>
        <w:t>тов 100 тысяч.</w:t>
      </w:r>
    </w:p>
    <w:p>
      <w:pPr>
        <w:pStyle w:val="Normal"/>
        <w:shd w:fill="FFFFFF" w:val="clear"/>
        <w:tabs>
          <w:tab w:val="clear" w:pos="720"/>
          <w:tab w:val="left" w:pos="2582" w:leader="none"/>
        </w:tabs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ее уставе есть пункт, что ежегодно Академия, наук представляет президенту, правительству отчеты о научных разработ</w:t>
        <w:softHyphen/>
        <w:t>ках, а также предложения о развитии этих научных разработок. Но в уставе не на</w:t>
        <w:softHyphen/>
        <w:t>писано, что Академия наук должна анализировать вопросы безопасности. Каза</w:t>
        <w:softHyphen/>
        <w:t>лось бы, государство платит деньги головастым ученым, однако такой задачи перед ними не поставлено. Я думаю, что это неправильно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бы был издан законодательный акт, который обязывал Академию наук ежегодно предоставлять анализ проблем национальной безопасности и предложения по решению этих проблем, то это было бы хорошо. Это как раз - реальная возмож</w:t>
        <w:softHyphen/>
        <w:t xml:space="preserve">ность науки влиять на принятие решений. 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  <w:t>Воспитывать детей</w:t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.Б.ВЕТЦО: Побиск много "внимания уделял проблеме свободного времени. Сво</w:t>
        <w:softHyphen/>
        <w:t>бодному времени, которое нужно для твор</w:t>
        <w:softHyphen/>
        <w:t>чества людей. Люди должны трудиться так производительно, чтобы они могли в свое свободное время заниматься теми вещами, о которых мы сейчас говорим. Потому что в основном двигают науку те, кто занима</w:t>
        <w:softHyphen/>
        <w:t>ется ей «на энтузиазме». Мы разговарива</w:t>
        <w:softHyphen/>
        <w:t>ли с ним о том, что делать сейчас в этом изменяющемся мире, в мире, в котором по</w:t>
        <w:softHyphen/>
        <w:t>теряна идеология, нет картины мира. Он мне сказал: "Самое главное, надо начинать с детьми заниматься". Я говорю: "С како</w:t>
        <w:softHyphen/>
        <w:t>го возраста?" Он говорит: "Еще до зача</w:t>
        <w:softHyphen/>
        <w:t>тия". Сначала я посмеялась, а потом дей</w:t>
        <w:softHyphen/>
        <w:t>ствительно начала заниматься с родителями, которые только собираются завести де</w:t>
        <w:softHyphen/>
        <w:t>тей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никнет новая популяция детей. Я воз</w:t>
        <w:softHyphen/>
        <w:t>лагаю на нее большие надежды. Они уже. совсем другие. Это то, что потом спасет мир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ы занимались с Побиском теорией личности. Цели человечества определялись сначала с уровня целей личности, целей орга</w:t>
        <w:softHyphen/>
        <w:t>низаций, партии, страны, человечества. В любой организации можно изучать, как воз</w:t>
        <w:softHyphen/>
        <w:t>никают конфликты между людьми. Самое главное, надо заниматься обучением и вос</w:t>
        <w:softHyphen/>
        <w:t>питанием детей.</w:t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  <w:t xml:space="preserve">Кузнецов </w:t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  <w:t>был против режима</w:t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>Л.И.ШЕРШНЕВ: Из первого закона об образовании был убран вопрос о воспита</w:t>
        <w:softHyphen/>
        <w:t>нии молодежи. И фактически Учитель, ко</w:t>
        <w:softHyphen/>
        <w:t>торый учил разумному, вечному, доброму, в том числе конструктивному мировоззрению, он, как партизан, действовал против режима, работая на Отечество в этих усло</w:t>
        <w:softHyphen/>
        <w:t>виях. Сегодня, рассматривая вопросы и конструктивного мировоззрения, и националь</w:t>
        <w:softHyphen/>
        <w:t>ной, и международной безопасности, сле</w:t>
        <w:softHyphen/>
        <w:t>дует исходить именно из того, что надо ра</w:t>
        <w:softHyphen/>
        <w:t>ботать прежде всего с молодежью. А моло</w:t>
        <w:softHyphen/>
        <w:t>дежь - это 14-19 лет, где это сознание еще формируетс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  <w:t>Плодить учеников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.И.БЕЛЯКОВ-БОДИН: Находясь ря</w:t>
        <w:softHyphen/>
        <w:t>дом с Побиском Георгиевичем с 1963 года, я всегда выполнял ту функцию, о которой сказал Борис Георгиевич Режабек - воз</w:t>
        <w:softHyphen/>
        <w:t>делывать «сад сей». Я просматривал, как же мы можем в «сад сей», окружающий нас, внедрить то, что слышим от Побиска Георгиевича. Это делать совершенно не</w:t>
        <w:softHyphen/>
        <w:t>обходимо. Это направление развития наследия. Кузнецова я за собой продолжаю</w:t>
        <w:br/>
        <w:t>числить. Оно необходимо по следующим причинам: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-первых, не внедряя, мы никогда уро</w:t>
        <w:softHyphen/>
        <w:t>вень отработки, уровень готовности тех идей, которые мы обсуждаем, никогда не поймем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-вторых, мы никогда не подготовим «сад сей» к восприятию более сложных идей и следующих, наших проработок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>И третий момент. Мы никогда не полу</w:t>
        <w:softHyphen/>
        <w:t>чим средств на эту деятельность. Зарабаты</w:t>
        <w:softHyphen/>
        <w:t>вать на продолжение принципиально новых исследований мы можем и должны сами. Эти три момента я для себя считаю со</w:t>
        <w:softHyphen/>
        <w:t>вершенно очевидными. В заповедях Божьих сказано, что необхо</w:t>
        <w:softHyphen/>
        <w:t>димо размножаться. И вот это есть задача для нас всех, если мы хотим, чтобы жизнь в том смысле, как мы ее видим и как мы хо</w:t>
        <w:softHyphen/>
        <w:t>тим, чтобы она нами олицетворялась, нами, овеществлялась, чтобы эта жизнь продол</w:t>
        <w:softHyphen/>
        <w:t>жалась. Мы должны плодить учеников. Та</w:t>
        <w:softHyphen/>
        <w:t>ким творческим и плодотворным началом, каким был Побиск Георгиевич, мы вместе взятые обязаны быть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  <w:t xml:space="preserve">В свете закона </w:t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  <w:t>сохранения МОЩНОСТИ</w:t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А.Е.ПЕТРОВ: </w:t>
      </w:r>
      <w:r>
        <w:rPr>
          <w:color w:val="000000"/>
          <w:sz w:val="24"/>
          <w:szCs w:val="24"/>
        </w:rPr>
        <w:t>Я познакомился с Кузне</w:t>
        <w:softHyphen/>
        <w:t>цовым в марте 68-го года, когда я учился на первом курсе МИФИ, а Побиск выс</w:t>
        <w:softHyphen/>
        <w:t>тупал на семинаре кафедры "Кибернети</w:t>
        <w:softHyphen/>
        <w:t>ка" Кузина Льва Тимофеевича. Мы соби</w:t>
        <w:softHyphen/>
        <w:t>рались у Кузнецова по субботам к 11 утра в течение нескольких лет и переводили книги "Тензорный анализ сетей" и "Диакоптику" Габриэля Крона. Тогда и возникла идея инвариантности мощности. Без.этого не получались формулы расче</w:t>
        <w:softHyphen/>
        <w:t>тов сетей.</w:t>
      </w:r>
    </w:p>
    <w:p>
      <w:pPr>
        <w:pStyle w:val="Normal"/>
        <w:shd w:fill="FFFFFF" w:val="clear"/>
        <w:ind w:firstLine="720"/>
        <w:jc w:val="both"/>
        <w:rPr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Математическое направление мне пред</w:t>
        <w:softHyphen/>
        <w:t>ставляется в трудах Побиска Георгиевича одним из важнейших, помимо всего того, что он сделал в методологии, философии, политологии и многое другое.</w:t>
      </w:r>
    </w:p>
    <w:p>
      <w:pPr>
        <w:pStyle w:val="Normal"/>
        <w:shd w:fill="FFFFFF" w:val="clear"/>
        <w:ind w:firstLine="72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  <w:t>В жизнь!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А.ТОЛСТОПЯТОВ: Несмотря на мое сопротивление, мне навязали чтение кур</w:t>
        <w:softHyphen/>
        <w:t>са "Концепции современного естествозна</w:t>
        <w:softHyphen/>
        <w:t>ния" на четырех гуманитарных факультетах. Я делать это не хотел, но сейчас не жалею, что за это взялся. Почему? Да потому, что этот курс я от первой до после</w:t>
        <w:softHyphen/>
        <w:t>дней лекции выстроил на идеях Побиска Георгиевича. Я начинаю именно вот с ос</w:t>
        <w:softHyphen/>
        <w:t>новного закона истории. Дальше опира</w:t>
        <w:softHyphen/>
        <w:t>юсь на этот основной закон, потому что из него сразу же следует, что такое труд и</w:t>
        <w:br/>
        <w:t>почему труд делится на конкретный и все</w:t>
        <w:softHyphen/>
        <w:t xml:space="preserve"> общий; и почему сейчас, об этом Побиск Георгиевич говорил на протяжении деся</w:t>
        <w:softHyphen/>
        <w:t>тилетий, нормальный цивилизованный мир живет за счет эксплуатации идей."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нимаете? Не за счет эксплуатации че</w:t>
        <w:softHyphen/>
        <w:t>ловеческих мускулов. То есть наука дей</w:t>
        <w:softHyphen/>
        <w:t>ствительно становится основной произво</w:t>
        <w:softHyphen/>
        <w:t>дительной силой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 полагаю, чтобы увековечить память Побиска Георгиевича, надо, чтобы то, чему он научил каждого из нас, действительно шло в жизнь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 рассказал примерно тысяче студентов о том, кто такой Побиск Георгиевич Кузне</w:t>
        <w:softHyphen/>
        <w:t>цов, что такое таблица физических законов Кузнеиова-Бартини и как, используя эту таблицу, протянуть, так сказать, цепочку от ранней Вселенной до того, что называется конституционным строем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  <w:t>Он велик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.М.КАПУСТЯН: Я хочу высказать все</w:t>
        <w:softHyphen/>
        <w:t>го одну мысль. Я человек обидчивый. Мне обидно за Шеллинга. Фридрих Шеллинг мало известен, хотя дал направление очень многим ученым. Назову только Эрстеда, который только под непрерывным прес</w:t>
        <w:softHyphen/>
        <w:t>сингом Шеллинга все-таки нашел связь между электричеством и магнетизмом. Шеллингу, например, принадлежит тер</w:t>
        <w:softHyphen/>
        <w:t>мин «обмен веществ». Он сейчас - глав</w:t>
        <w:softHyphen/>
        <w:t>ный у биологов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ного сделал Шеллинг, но он всеми за</w:t>
        <w:softHyphen/>
        <w:t>быт. Его лекции слушали молодые Энгельс и Кьеркегор и многие другие. Но он был слишком велик, и было не принято его ци</w:t>
        <w:softHyphen/>
        <w:t>тировать: «Шеллинг сказал». Зачем лиш</w:t>
        <w:softHyphen/>
        <w:t>ний раз говорить? И постепенно его забыли, заболтал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Я хочу, чтобы не пришлось обижаться за наследие Побиска Георгиевича. Он велик. Мы работаем с его материалами. Мы все на несколько десятков процентов состоим из Побиска. Не надо забывать, надо все вре</w:t>
        <w:softHyphen/>
        <w:t>мя оттенять - это Побиск и вот это По</w:t>
        <w:softHyphen/>
        <w:t>биск и развивать его результаты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Я хочу закончить таким афоризмом. Если человек жил, умер и все, чем он занимался, прекратилось, то он жил и умер, как жи</w:t>
        <w:softHyphen/>
        <w:t>вотное. Но Побиск, слава Богу, не прекра</w:t>
        <w:softHyphen/>
        <w:t>тился, вон сколько нас сидит. Давайте не будем животными. Надо сохранять и при</w:t>
        <w:softHyphen/>
        <w:t>водить в порядок его материалы и работать над ним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кончу этот небольшой репортаж с «Де</w:t>
        <w:softHyphen/>
        <w:t>ловой встречи» словами из поэмы Н.С. Мымрикова, которые находились под портретом Побиска Георгиевича Кузнецо</w:t>
        <w:softHyphen/>
        <w:t>ва (художник Петр Михайлович Ряховский) и таким образом освящали всю эту встречу:</w:t>
      </w:r>
    </w:p>
    <w:p>
      <w:pPr>
        <w:pStyle w:val="Normal"/>
        <w:shd w:fill="FFFFFF" w:val="clear"/>
        <w:tabs>
          <w:tab w:val="clear" w:pos="720"/>
          <w:tab w:val="left" w:pos="3221" w:leader="none"/>
        </w:tabs>
        <w:ind w:firstLine="72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221" w:leader="none"/>
        </w:tabs>
        <w:ind w:firstLine="720"/>
        <w:jc w:val="both"/>
        <w:rPr>
          <w:i/>
          <w:i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О, Кузнецов Побиск -</w:t>
      </w:r>
    </w:p>
    <w:p>
      <w:pPr>
        <w:pStyle w:val="Normal"/>
        <w:shd w:fill="FFFFFF" w:val="clear"/>
        <w:tabs>
          <w:tab w:val="clear" w:pos="720"/>
          <w:tab w:val="left" w:pos="3120" w:leader="none"/>
        </w:tabs>
        <w:ind w:firstLine="720"/>
        <w:jc w:val="both"/>
        <w:rPr>
          <w:i/>
          <w:i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Руси Великой сын,</w:t>
      </w:r>
    </w:p>
    <w:p>
      <w:pPr>
        <w:pStyle w:val="Normal"/>
        <w:shd w:fill="FFFFFF" w:val="clear"/>
        <w:ind w:firstLine="720"/>
        <w:jc w:val="both"/>
        <w:rPr>
          <w:i/>
          <w:i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Ученый-гений,</w:t>
      </w:r>
    </w:p>
    <w:p>
      <w:pPr>
        <w:pStyle w:val="Normal"/>
        <w:shd w:fill="FFFFFF" w:val="clear"/>
        <w:ind w:firstLine="72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Мудрый исполин!</w:t>
      </w:r>
    </w:p>
    <w:sectPr>
      <w:footerReference w:type="default" r:id="rId2"/>
      <w:type w:val="nextPage"/>
      <w:pgSz w:w="11906" w:h="16838"/>
      <w:pgMar w:left="1843" w:right="1136" w:gutter="0" w:header="0" w:top="1276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0T08:14:00Z</dcterms:created>
  <dc:creator>Бочков</dc:creator>
  <dc:description/>
  <dc:language>en-US</dc:language>
  <cp:lastModifiedBy>Бочков</cp:lastModifiedBy>
  <dcterms:modified xsi:type="dcterms:W3CDTF">2003-12-30T08:44:00Z</dcterms:modified>
  <cp:revision>1</cp:revision>
  <dc:subject/>
  <dc:title/>
</cp:coreProperties>
</file>